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2012 №_____ 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spacing w:lineRule="exact" w:line="240"/>
        <w:ind w:right="4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79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орядок возмещения субъектам малого и среднего предпринимательства на технологическое присоединение к объектам электросетевого хозяйства».  (Приложение)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(Т.А. Козлов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.Ф. Семк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/>
      </w:pPr>
      <w:r>
        <w:rPr>
          <w:sz w:val="28"/>
          <w:szCs w:val="28"/>
        </w:rPr>
        <w:t>Приложение к постановлению администрации города Белокуриха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_______2012 № ______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«Порядок возмещения субъектам малого и среднего предпринимательства на технологическое присоединение к объектам электросетевого хозяйства» устанавливает порядок предоставления муниципальной услуги по предоставлению поддержки субъектам малого предпринимательства в соответствии с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едомственной целевой программой;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униципальная услуга предоставляется индивидуальным предпринимателям и юридическим лицам (далее – «Заявители»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сновные понятия, используемые в административном регламен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Заявители на получение муниципальной услуги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явителем на получение муниципальной услуги является</w:t>
      </w:r>
      <w:r>
        <w:rPr>
          <w:bCs/>
          <w:color w:val="000000"/>
          <w:sz w:val="28"/>
          <w:szCs w:val="28"/>
        </w:rPr>
        <w:t xml:space="preserve"> субъект малого  предпринимательства, зарегистрированный в соответствии с законодательством Российской Федерации, либо его уполномоченный представитель. </w:t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4. Способы предоставления документов заявителями для получ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едоставления муниципальной услуги является заявление на имя главы администрации города о предоставлении муниципальной услуги (далее – заявление), в котором указываются сведения о заявителе и перечень прилагае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Информация о месте нахождения и графика работы Отдел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2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– с 09.00 до 18.00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с 13.00 до 14.00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ые дни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6 Сведения о порядке информирования заинтересованных лиц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МИ, включая публикацию на официальном сайте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«Порядок возмещения субъектам малого и среднего предпринимательства на технологическое присоединение к объектам электросетевого хозяйства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Наименование органа, предоставляющего муниципальную услугу.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. 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функции по предоставлению муниципальной услуги осуществляется отделом по развитию и поддержке предпринимательства и рыночной инфраструктуры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заключение договора на предоставление субсидий субъектам малого предпринимательства.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Особенности предоставления муниципальной услуги в электронном виде</w:t>
      </w:r>
      <w:r>
        <w:rPr>
          <w:i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4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u w:val="none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 составляет 30 рабочих дней с даты поступления полного комплекта документов, комиссия организует проведение их экспертизы и готовит заключение для рассмотрения на заседании Комиссии, в случае положительного решения не позднее 15 календарных дней подписывается с субъектом договор о реализации мероприятий, осуществляемых в рамках оказания ему государственной поддерж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>2.6. Правовые основания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2.05.2006 № 59-ФЗ «О порядке рассмотрения заявлений граждан Российской Федерации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7.08.2010 № 210-ФЗ «Об организации предоставления государственных и муниципальных услуг»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Алтайского края от 17.11.2008 № 110-ЗС «О развитии малого и среднего предпринимательства в Алтайском крае»,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Регламент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bookmarkStart w:id="0" w:name="sub_15"/>
      <w:bookmarkEnd w:id="0"/>
      <w:r>
        <w:rPr>
          <w:sz w:val="28"/>
          <w:szCs w:val="28"/>
        </w:rPr>
        <w:tab/>
        <w:t>- официальное обращение (заявление)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нкета претендента на получение государственной поддержки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состоянии расчетов по налогам, сборам и взносам на последнюю отчетную дату, предшествующую дате подачи заявки (форма N 39-1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равка об объеме выручки от реализации товаров (работ, услуг) за предшествующий год (приложение № 4)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- налоговая декларация (для хозяйствующих субъектов, применяющих </w:t>
        <w:br/>
        <w:t>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ухгалтерская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bookmarkStart w:id="1" w:name="sub_15"/>
      <w:bookmarkEnd w:id="1"/>
      <w:r>
        <w:rPr>
          <w:sz w:val="28"/>
          <w:szCs w:val="28"/>
        </w:rPr>
        <w:t>- копии соответствующих документов (в том числе платежных), подтверждающих подключение объекта недвижимости к сет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ъе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 видом деятельности, которых является предоставление недвижимого имущества в аре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егистрированным и ведущим хозяйственную деятельность за пределами города Белокури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нятии документов на рассмотрение является представление неполного пакета документов, неправильно или не полностью оформленных докумен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 Виды экономической деятельности субъектов, получающих возмещение в приоритетном порядке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ищевая и перерабатывающая промышленность: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хлеба и хлебобулочных изделий;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организация точек общественного питания;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ельское хозяйство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циально - бытовые услуги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4) производство строительных материалов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изводство традиционных сувениров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2.11. Муниципальная услуга предоставляется на бесплатной осно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Максимальный срок регистрации заявления не должен превышать 3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2.14.2. 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4.3. Требования к местам приема заяви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бинеты приема заявителей должны быть оборудованы вывесками с указанием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и должности специалиста Отдела, осуществляющего прием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ерерыва на обе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5. Показатели доступности и качества муниципальных услуг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услуг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, требования к порядку их вы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едоставление муниципальной услуги осуществляется путем рассмотрения документов, предусмотренных пунктом 2.7. Административного регламента, представленных юридическими лицами или индивидуальными предпринимателями, претендующими на получение государственной поддерж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Оказа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экспертизы поданных документов, подготовка заключения для рассмотрения на заседании Комиссии для принятия решения о предоставлении государственной поддерж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документов Комисс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ирование Заявителя о принятом реш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ключение договоров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Документы, необходимые для предоставления муниципальной  услуги, могут представляться в администрацию города через почту, либо ли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Отбор заявок осуществляет инвестиционная комиссия (далее – «Комиссия»). 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заседания Комиссии проводятся по мере поступл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2. комиссия рассматривает заключения по проектам субъектов и принимает решения о поддержке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4.3. рабочим органом Комиссии является отдел по развитию и поддержке предпринимательства и рыночной инфраструктур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не позднее 30 календарных дней со дня поступления документов Комиссия организует проведение их экспертизы и готовит заключения для рассмотрения на заседании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– «Договор»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ировать Заявителя о принятии Комиссией решения в течение пяти дней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9. выступает главным администратором бюджетных средств, предусмотренных на возмещение субъектам затрат, связанных с присоединением к сетям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 ведет реестр получателей возмещ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исполнения административного регламента.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 xml:space="preserve">.             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 приложению № 5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1. В графе «№ п/п» указывается порядковый номер поступившего зая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2. В графе «Заявитель» указывается: для физического лица – фамилия, имя, отчество; для юридического лица – его полное наименование. В эту же графу вносится адрес лица, обратившегося с зая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3. В графе «Вх. №» указывается входящий номер заявления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4. В графе «Исх. №» указывается исходящий номер документа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5. В графе «Форма услуги» указывается способ предоставления услуги электронная или бумажная фор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6. В графе «Результат» указывается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должна содержать следующую информаци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не должен превышать 30 дней с момента регистрации письменного обращ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 вправе продлить срок рассмотрения не более чем на 30 дней с письменным уведомлением об этом заяв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)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0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оказать государственную поддержку в виде возмещения до 50 % затрат связанных с присоединением к коммунальным сетям (тепловым, электрическим, газораспределительным, водопроводным, канализационным) по адресу ___________________________________________________, в размере ______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субъекта: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1620"/>
        <w:rPr/>
      </w:pPr>
      <w:r>
        <w:rPr>
          <w:sz w:val="28"/>
          <w:szCs w:val="28"/>
          <w:vertAlign w:val="superscript"/>
        </w:rPr>
        <w:t xml:space="preserve">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447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474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/>
      </w:pPr>
      <w:r>
        <w:rPr>
          <w:b w:val="false"/>
          <w:bCs/>
          <w:sz w:val="28"/>
          <w:szCs w:val="28"/>
        </w:rPr>
        <w:t xml:space="preserve">Приложение № 3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___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_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5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«Порядок возмещения субъектам малого и среднего предпринимательства на технологическое присоединение к объектам электросетевого хозяйства»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К.П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  <w:sz w:val="1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6">
    <w:name w:val="Название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04:00Z</dcterms:created>
  <dc:creator>Admin</dc:creator>
  <dc:description/>
  <cp:keywords/>
  <dc:language>en-US</dc:language>
  <cp:lastModifiedBy>Admin</cp:lastModifiedBy>
  <cp:lastPrinted>2012-03-12T11:26:00Z</cp:lastPrinted>
  <dcterms:modified xsi:type="dcterms:W3CDTF">2012-03-12T22:36:00Z</dcterms:modified>
  <cp:revision>23</cp:revision>
  <dc:subject/>
  <dc:title/>
</cp:coreProperties>
</file>